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6096" w:hanging="0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spacing w:lineRule="auto" w:line="228"/>
        <w:ind w:left="6096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spacing w:lineRule="auto" w:line="228"/>
        <w:ind w:left="6096" w:hanging="0"/>
        <w:rPr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руктура одноставкових тарифі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на послугу з постачання теплової енергії для НАСЕЛ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мунального підприємства «Павлоградтеплоенерго» ПМР,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що діяли станом на 24.02.2024</w:t>
      </w:r>
    </w:p>
    <w:p>
      <w:pPr>
        <w:pStyle w:val="Normal"/>
        <w:ind w:left="6372" w:firstLine="708"/>
        <w:jc w:val="right"/>
        <w:rPr/>
      </w:pPr>
      <w:r>
        <w:rPr/>
        <w:t>(без ПДВ)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520"/>
        <w:gridCol w:w="1275"/>
        <w:gridCol w:w="1534"/>
        <w:gridCol w:w="1276"/>
      </w:tblGrid>
      <w:tr>
        <w:trPr>
          <w:trHeight w:val="53" w:hRule="atLeast"/>
        </w:trPr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теплова енергія, 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ис. грн на рік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-57" w:right="-57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тому числі:</w:t>
            </w:r>
          </w:p>
        </w:tc>
      </w:tr>
      <w:tr>
        <w:trPr>
          <w:trHeight w:val="267" w:hRule="atLeast"/>
        </w:trPr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анспор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тачання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матеріальні витрати всього, у т. ч.: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8 31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0 457,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7 54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2,87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носії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 4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 353,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6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8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природний га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 4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3 413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95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 869,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6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45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а  та водовідведенн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3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24,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купна теплова енергі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64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647,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 40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 4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45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103,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7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,59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емонти основних засоб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88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263,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2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хорону прац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8,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аливно-мастильні матеріа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8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7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хімматеріали на хімводоочищ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термоізоляці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анцтова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на обслуговування основних засоб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,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6 62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4 658,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 06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 899,28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оплату праці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 41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 605,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42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376,46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21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053,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,8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інші витрати, у т. ч.: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 83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 844,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 718,17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8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933,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4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2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2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57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ові відрядж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4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сторонніх організацій, в т.ч.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67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920,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667,1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банк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24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68,6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не забезпеч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8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02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752,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69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3 76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9 960,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6 88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 920,3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ий прибу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артість теплової енергії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3 76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9 960,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6 88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 920,3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трати згідно п.108 Постанови КМУ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 12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127,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теплової енергії  з урахуванням витрат згідно п.108 Постанови КМУ №869 від 01.06.2011(із змінами), (без ПДВ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93 89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0 087,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6 88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 920,3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овані тарифи на послугу з постачання теплової енергії,   грн/Гкал (без ПДВ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 51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76,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14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додану варт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8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рифи, грн/Гкал  </w:t>
            </w:r>
            <w:r>
              <w:rPr>
                <w:b/>
                <w:bCs/>
                <w:sz w:val="20"/>
                <w:szCs w:val="20"/>
                <w:u w:val="single"/>
                <w:lang w:val="uk-UA"/>
              </w:rPr>
              <w:t>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 01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 251,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8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2,97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ідпуску теплової енергії з колекторів у теплові мережі, Гкал, в т.ч.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 121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ласної теплової енергії, Гкал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 921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 xml:space="preserve">обсяг покупної теплової енергії, Гкал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200,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реалізації теплової енергії, Гкал, в т.ч.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09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ласної теплової енергії, Гкал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 412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обсяг покупної теплової енергії, Гк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678,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12:08:00Z</dcterms:modified>
  <cp:revision>9</cp:revision>
  <dc:subject/>
  <dc:title>ПРОЕКТ</dc:title>
</cp:coreProperties>
</file>